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4327787"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893563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